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Новокубанский район от 28 февраля 2024 года № 235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бюджетного прогноза муниципального образования Новокубанский район на долгосрочный период 2024-2029 годов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0.1 Бюджетного кодекса Российской Федерации и пунктом 7 Порядка разработки и утверждения бюджетного прогноза муниципального образования Новокубанский район на долгосрочный период, утвержденного постановлением администрации муниципального образования Новокубанский район от 30 декабря 2015 года № 1281 «О порядке разработки и утверждения бюджетного прогноза муниципального образования Новокубанский район на долгосрочный период» (в редакции                               от 29 сентября 2023 года № 1331), п о с т а н о в л я 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Внести в постановление администрации муниципального образования Новокубанский район от 28</w:t>
      </w:r>
      <w:r>
        <w:rPr/>
        <w:t xml:space="preserve"> </w:t>
      </w:r>
      <w:r>
        <w:rPr>
          <w:sz w:val="28"/>
          <w:szCs w:val="28"/>
        </w:rPr>
        <w:t>февраля 2024 года № 235 «Об утверждении бюджетного прогноза муниципального образования Новокубанский район на долгосрочный период 2024-2029 годов» изменения в приложение «Бюджетный прогноз муниципального образования Новокубанский район на долгосрочный период 2024-2029 годов»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) в разделе 1 «Общие положения» абзац 1 изложить в ново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«Бюджетный прогноз муниципального образования Новокубанский район на долгосрочный период 2024-2029 годов (далее - Бюджетный прогноз) разработан в соответствии со статьей 170.1 Бюджетного кодекса Российской Федерации, пунктом 7 Порядка разработки и утверждения бюджетного прогноза муниципального образования Новокубанский район на долгосрочный период, утвержденного постановлением администрации муниципального образования Новокубанский район от 30 декабря 2016 года № 1281 «О Порядке разработки и утверждения бюджетного прогноза муниципального образования Новокубанский район на долгосрочный период», на основе прогноза социально-экономического развития муниципального образования Новокубанский район на плановый период до 2028 года, утвержденного постановлением администрации муниципального образования Новокубанский район от 16 октября 2025 года № 1084 «Об одобрении прогноза социально-экономического развития муниципального образования Новокубанский район на плановый период до 2028 года», а также с учетом основных направлений бюджетной и налоговой политики муниципального образования Новокубанский район.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в разделе 3 «Условия формирования Бюджетного прогноза и основных характеристик консолидированного бюджета Новокубанского района и бюджета муниципального образования Новокубанский район» абзацы 2-3 изложить в ново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«Прогноз объема налоговых и неналоговых доходов консолидированного бюджета Новокубанского района и бюджета муниципального образования Новокубанский район рассчитан с ежегодным приростом исходя из параметров прогноза социально-экономического развития муниципального образования Новокубанский район до 2028 года, ожидаемой динамики поступления доходов бюджет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объема безвозмездных поступлений в консолидированный бюджет Новокубанского района и в бюджет муниципального образования Новокубанский район рассчитан в соответствии с прогнозными объемами межбюджетных трансфертов, предоставляемых бюджету муниципального образования Новокубанский район. С 2029 года объем безвозмездных поступлений оценивается на уровне 2028 года.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) приложение № 1 «Прогноз основных характеристик консолидированного бюджета Новокубанского района и основных показателей бюджета муниципального образования Новокубанский район»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«Структура бюджета муниципального образования Новокубанский район по доходам»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3 «Структура бюджета муниципального образования Новокубанский район по разделам классификации расходов бюджета» изложить в новой редакции согласно приложению № 3 к настоящему постановлению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«Показатели финансового обеспечения муниципальных программ муниципального образования Новокубанский район на период их действия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1" w:name="sub_1"/>
      <w:r>
        <w:rPr>
          <w:sz w:val="28"/>
          <w:szCs w:val="28"/>
        </w:rPr>
        <w:t xml:space="preserve">2. </w:t>
      </w:r>
      <w:bookmarkStart w:id="2" w:name="sub_3"/>
      <w:bookmarkEnd w:id="1"/>
      <w:bookmarkEnd w:id="2"/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Новокубанский район А.В.Цветков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3" w:name="sub_3"/>
      <w:bookmarkStart w:id="4" w:name="sub_4"/>
      <w:bookmarkEnd w:id="3"/>
      <w:r>
        <w:rPr>
          <w:sz w:val="28"/>
          <w:szCs w:val="28"/>
        </w:rPr>
        <w:t>Постановление вступает в силу со дня его официального опубликования на официальном сайте администрации муниципального образования Новоку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                                                                             А.В.Гом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Новокубан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от ________________ 2025 года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бюджетному прогнозу муниципального образования Новокубанский район на долгосрочный период 2024-2029 г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5" w:name="P90"/>
      <w:bookmarkEnd w:id="5"/>
      <w:r>
        <w:rPr>
          <w:b/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характеристик консолидированного бюджета Новокуба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сновных показателей бюджета муниципального образования Новокубанский район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(тысяч рублей)</w:t>
      </w:r>
    </w:p>
    <w:tbl>
      <w:tblPr>
        <w:tblW w:w="15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684"/>
        <w:gridCol w:w="1417"/>
        <w:gridCol w:w="1418"/>
        <w:gridCol w:w="1417"/>
        <w:gridCol w:w="1418"/>
        <w:gridCol w:w="1417"/>
        <w:gridCol w:w="1422"/>
      </w:tblGrid>
      <w:tr>
        <w:trPr>
          <w:trHeight w:val="26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 год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 год</w:t>
            </w:r>
          </w:p>
        </w:tc>
      </w:tr>
      <w:tr>
        <w:trPr>
          <w:trHeight w:val="310" w:hRule="atLeast"/>
        </w:trPr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олидированный бюджет Новокубанский район</w:t>
            </w:r>
          </w:p>
        </w:tc>
      </w:tr>
      <w:tr>
        <w:trPr>
          <w:trHeight w:val="31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35 06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1 5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7 5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7 99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9 933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1 931,3</w:t>
            </w:r>
          </w:p>
        </w:tc>
      </w:tr>
      <w:tr>
        <w:trPr>
          <w:trHeight w:val="375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44 0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8 2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9 0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1 49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9 933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1 931,3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(-)/профицит(+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9 02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 26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9 21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3 9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3 0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1 62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6 492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8 587,9</w:t>
            </w:r>
          </w:p>
        </w:tc>
      </w:tr>
      <w:tr>
        <w:trPr>
          <w:trHeight w:val="375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7 69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765 7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0 5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1 62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6 492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8 587,9</w:t>
            </w:r>
          </w:p>
        </w:tc>
      </w:tr>
      <w:tr>
        <w:trPr>
          <w:trHeight w:val="361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(-)/профици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8 4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1 8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7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2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долг муниципального образования Новокубанский район на 1 января очередного финансового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suppressAutoHyphens w:val="tru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Новокубанский район                                                                                                                              А.В.Цветков</w:t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______ 2025 года № _____</w:t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№ 2</w:t>
      </w:r>
    </w:p>
    <w:p>
      <w:pPr>
        <w:pStyle w:val="Normal"/>
        <w:ind w:left="963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бюджетному прогнозу муниципального образования Новокубанский район на долгосрочный период 2024-2029 годов</w:t>
      </w:r>
    </w:p>
    <w:p>
      <w:pPr>
        <w:pStyle w:val="Normal"/>
        <w:ind w:left="963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руктура бюджета муниципального образования Новокубанский район по доходам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147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4952"/>
        <w:gridCol w:w="1443"/>
        <w:gridCol w:w="1417"/>
        <w:gridCol w:w="1418"/>
        <w:gridCol w:w="1417"/>
        <w:gridCol w:w="1418"/>
        <w:gridCol w:w="1417"/>
      </w:tblGrid>
      <w:tr>
        <w:trPr>
          <w:tblHeader w:val="true"/>
          <w:trHeight w:val="37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</w:tr>
      <w:tr>
        <w:trPr>
          <w:trHeight w:val="386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доходов бюджет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99 21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3 9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3 0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1 6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6 49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8 587,9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1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 0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4 32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7 9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 36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2 4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4 519,6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1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48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1,2</w:t>
            </w:r>
          </w:p>
        </w:tc>
      </w:tr>
      <w:tr>
        <w:trPr>
          <w:trHeight w:val="321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28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4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 9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 1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 06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 407,4</w:t>
            </w:r>
          </w:p>
        </w:tc>
      </w:tr>
      <w:tr>
        <w:trPr>
          <w:trHeight w:val="837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3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3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89,3</w:t>
            </w:r>
          </w:p>
        </w:tc>
      </w:tr>
      <w:tr>
        <w:trPr>
          <w:trHeight w:val="551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0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36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2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8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8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904,0</w:t>
            </w:r>
          </w:p>
        </w:tc>
      </w:tr>
      <w:tr>
        <w:trPr>
          <w:trHeight w:val="417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0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5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9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590,0</w:t>
            </w:r>
          </w:p>
        </w:tc>
      </w:tr>
      <w:tr>
        <w:trPr>
          <w:trHeight w:val="551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1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575,5</w:t>
            </w:r>
          </w:p>
        </w:tc>
      </w:tr>
      <w:tr>
        <w:trPr>
          <w:trHeight w:val="417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43,4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8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6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75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1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6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18,9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9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алоговые доход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0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7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25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3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500,0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4 1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9 63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65 1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85 2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4 06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4 068,3</w:t>
            </w:r>
          </w:p>
        </w:tc>
      </w:tr>
      <w:tr>
        <w:trPr>
          <w:trHeight w:val="584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39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7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84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63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638,1</w:t>
            </w:r>
          </w:p>
        </w:tc>
      </w:tr>
      <w:tr>
        <w:trPr>
          <w:trHeight w:val="54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9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 6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73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47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5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50,1</w:t>
            </w:r>
          </w:p>
        </w:tc>
      </w:tr>
      <w:tr>
        <w:trPr>
          <w:trHeight w:val="557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5 31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3 79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5 61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8 5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9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980,1</w:t>
            </w:r>
          </w:p>
        </w:tc>
      </w:tr>
      <w:tr>
        <w:trPr>
          <w:trHeight w:val="267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6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2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 7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3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поступле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Calibri"/>
          <w:sz w:val="28"/>
          <w:szCs w:val="28"/>
          <w:lang w:eastAsia="en-US"/>
        </w:rPr>
        <w:t>образования Новокубанский район                                                                                                                              А.В.Цветк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Новокубан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от ________________ 2025 года № _____</w:t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№ 3</w:t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бюджетному прогнозу муниципального образования Новокубанский район на долгосрочный период 2024-2029 годов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руктура бюджета муниципального образования Новокубанс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разделам классификации расходов бюджетов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14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103"/>
        <w:gridCol w:w="1447"/>
        <w:gridCol w:w="1560"/>
        <w:gridCol w:w="1400"/>
        <w:gridCol w:w="1380"/>
        <w:gridCol w:w="1380"/>
        <w:gridCol w:w="1510"/>
      </w:tblGrid>
      <w:tr>
        <w:trPr>
          <w:tblHeader w:val="true"/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06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194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23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458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458,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458,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97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9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8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18,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18,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06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48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4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4,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94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22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66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6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58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58,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8 99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 451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4 271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4 89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1 686,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1 686,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8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76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99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18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16,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16,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702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3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 564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257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69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135,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135,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7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787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61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908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016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016,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1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25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00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95,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7 69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5 778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 568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 62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6 492,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8 587,9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Новокубанский район                                                                                                                              А.В.Цветк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Новокубан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от ________________ 2025 года № _____</w:t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65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№ 4</w:t>
      </w:r>
    </w:p>
    <w:p>
      <w:pPr>
        <w:pStyle w:val="Normal"/>
        <w:autoSpaceDE w:val="false"/>
        <w:ind w:left="963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бюджетному прогнозу муниципального образования Новокубанский район на долгосрочный период 2024-2029 годов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казатели финансового обеспечения муниципальных программ муниципальног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ования Новокубанский район на период их действия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60"/>
        <w:gridCol w:w="1372"/>
        <w:gridCol w:w="1417"/>
        <w:gridCol w:w="1418"/>
        <w:gridCol w:w="1417"/>
        <w:gridCol w:w="1418"/>
        <w:gridCol w:w="1417"/>
      </w:tblGrid>
      <w:tr>
        <w:trPr>
          <w:tblHeader w:val="true"/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 год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990 295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352 963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479 800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551 763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651 792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651 792,1 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777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 400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 976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 406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7 407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7 407,3 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2 930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1 899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3 798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6 913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1 211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1 211,5 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39 986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2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2 69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3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3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 638,3 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5 287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2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46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615,7 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9 887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4 988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5 509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4 779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3 715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3 715,2 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 636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6 165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8 108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7 032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6 633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6 633,5 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8 786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3 305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7 106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7 258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5 250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5 250,9 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Поддержка малого и среднего предпринимательства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037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823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089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065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065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065,9 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5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00,0 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595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013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346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779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770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770,7 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652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39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39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39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39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390,0 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415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014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944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207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207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207,5 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Укрепление правопорядка, профилактика правонарушений, терроризма и экстремизма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 081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 628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0 328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0 328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0 328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0 328,4 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3 712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7 615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358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149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149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149,8 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97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738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4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4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4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40,0 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165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5,0 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0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5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000,0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318 497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376 249,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731 496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348 430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353 931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353 931,8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Новокубанский район                                                                                                                              А.В.Цветков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01:00Z</dcterms:created>
  <dc:creator>Budget1</dc:creator>
  <dc:description/>
  <cp:keywords/>
  <dc:language>en-US</dc:language>
  <cp:lastModifiedBy>Соляник Елена</cp:lastModifiedBy>
  <cp:lastPrinted>2023-10-23T11:02:00Z</cp:lastPrinted>
  <dcterms:modified xsi:type="dcterms:W3CDTF">2025-11-11T13:49:00Z</dcterms:modified>
  <cp:revision>114</cp:revision>
  <dc:subject/>
  <dc:title>ПРИЛОЖЕНИЕ</dc:title>
</cp:coreProperties>
</file>